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5.10.                   25</w:t>
        <w:tab/>
        <w:t xml:space="preserve">      132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от 20.03.2025 № 323 «О подготовке и проведении районного конкурса «Сохранение  национальных традиций» в 2025 году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обеспечения эффективной работы районной конкурсной комиссии по подготовке и проведению конкурса «Сохранение национальных традиций» в 2025 году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20.03.2025 № 323</w:t>
      </w:r>
      <w:r>
        <w:rPr>
          <w:rFonts w:cs="Times New Roman" w:ascii="Times New Roman" w:hAnsi="Times New Roman"/>
          <w:szCs w:val="28"/>
        </w:rPr>
        <w:t xml:space="preserve"> «О подготовке и проведении районного конкурса «Сохранение национальных традиций» в 2025 году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в приложении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 пункт</w:t>
      </w:r>
      <w:r>
        <w:rPr>
          <w:rFonts w:cs="Times New Roman" w:ascii="Times New Roman" w:hAnsi="Times New Roman"/>
          <w:b/>
          <w:szCs w:val="28"/>
        </w:rPr>
        <w:t xml:space="preserve"> 5.6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.6. По итогам Конкурса присуждаются 1, 2, 3, 4 места в каждой номинации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</w:t>
      </w:r>
      <w:r>
        <w:rPr>
          <w:rFonts w:cs="Times New Roman" w:ascii="Times New Roman" w:hAnsi="Times New Roman"/>
          <w:b/>
          <w:sz w:val="28"/>
          <w:szCs w:val="28"/>
        </w:rPr>
        <w:t>5.8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5.8. Участникам Конкурса, занявшим 2, 3, 4 места, вручаются дипломы Конкурса и поощрительные призы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15T12:39:00Z</cp:lastPrinted>
  <dcterms:modified xsi:type="dcterms:W3CDTF">2025-10-15T05:39:00Z</dcterms:modified>
  <cp:revision>39</cp:revision>
  <dc:subject/>
  <dc:title/>
</cp:coreProperties>
</file>